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980"/>
        <w:gridCol w:w="2600"/>
        <w:gridCol w:w="1503"/>
        <w:gridCol w:w="1559"/>
      </w:tblGrid>
      <w:tr>
        <w:trPr>
          <w:trHeight w:val="124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5-PODLOGE I SUPLEMENTI ZA KLINIČKU MIKROBIOLOGIJU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HRISTENSEN-OVA UREA 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dehidrirana podloga u prahu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RISKI MANIT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dehidrirana podloga u prahu za biohemijsku identifikaciju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BURAUD DEXTROZNI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Dehidrirana podloga u prahu za kultivisanje kvasnica I plesni M063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NIT BUJON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obogaćivanje rasta Salmonela vrsta Himedia M052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ANLJIVI BUJON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mikroorganizme neprobirače pepton 15g; mesni ekstrakt 3g; NaCl 5 g; KHPO4 0.3 g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IMONS CITRATNI AGAR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korišćenje ugljenika, Himedia M099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ITOL SLANI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ktivna podloga za izolaciju patogenih stafilokoka Himedia M118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LIGLER-OV DVOSTRUKI ŠEĆE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identifikaciju enterobakterija u prahu sa UH i Fe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9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UELLER HINTON AGAR broj 2     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testiranje osetljivosti bakterija po Bauer-Kirby metodi. Kiseli kazein hidrolizat 17,5g, infuzum govedjeg srca 2g, rastvorljivi skrob 1,5g, agar 17g HiMedia M1084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LANI BUJON SA 10% NaCl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Pepton 15g, ekstrakt mesa 3g, NaCl 100g, K2HPO4 0,3g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S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selektivna podloga u prahu za kultivisanje salmonela I šigela Himedia M1032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KTOZA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Dehidrirana podloga Himedia RM017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IT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Dehidrirana podloga(d-manitol) Himedia RM570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GAR 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,neselektivna podloga Himedia  GRM026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AZA ZA KRVNI AGAR 500g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,neselektivna  M073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3:00Z</dcterms:modified>
  <cp:revision>9</cp:revision>
  <dc:subject/>
  <dc:title>Memo</dc:title>
</cp:coreProperties>
</file>